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FINANC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 655,00</w:t>
        <w:tab/>
        <w:t>8 5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 - splátky půjček</w:t>
        <w:tab/>
        <w:t>- 500,00</w:t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příděl</w:t>
        <w:tab/>
        <w:t>-11 500,00</w:t>
        <w:tab/>
        <w:t>-11 7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čerpání</w:t>
        <w:tab/>
        <w:t>12 655,00</w:t>
        <w:tab/>
        <w:t>12 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9-Obnova vozového parku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008-Vratka-Volba prezidenta ČR</w:t>
        <w:tab/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 655,00</w:t>
        <w:tab/>
        <w:t>8 5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8 655,00</w:t>
        <w:tab/>
        <w:t>8 5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76 742,87</w:t>
        <w:tab/>
        <w:t>83 773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účelový zůstatek k 1.1.2024</w:t>
        <w:tab/>
        <w:t>139 450,20</w:t>
        <w:tab/>
        <w:t>324 87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dotaci Nemocn.F-M,p.o.-provoz zubní pohotov.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městs.invest.-bytový a nebytový fond</w:t>
        <w:tab/>
        <w:t>2 677,75</w:t>
        <w:tab/>
        <w:t>2 677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městs.invest.-inv.akce ze zásobn.ORJ 12-IO</w:t>
        <w:tab/>
        <w:t>133 614,92</w:t>
        <w:tab/>
        <w:t>133 614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6-Rezerva na požadavky OV Chlebovice</w:t>
        <w:tab/>
        <w:tab/>
        <w:t>4 095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4-Rezerva na požadavky OV Lískovec</w:t>
        <w:tab/>
        <w:tab/>
        <w:t>4 753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5-Rezerva na požadavky OV Skalice</w:t>
        <w:tab/>
        <w:tab/>
        <w:t>5 21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8-Rezerva na požadavky OV Zelink.-Lysůvky</w:t>
        <w:tab/>
        <w:tab/>
        <w:t>1 98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účelový zůstatek k 31.12.2024</w:t>
        <w:tab/>
        <w:tab/>
        <w:t>-63 70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rezerva na dotaci Nemocnici F-M, p.o.-provoz zubní pohotov.</w:t>
        <w:tab/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rezerva na městské investice-bytový a nebytový fond</w:t>
        <w:tab/>
        <w:tab/>
        <w:t>-17 63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rezerva na městské investice-inv.akce ze zásobn.ORJ 12-IO</w:t>
        <w:tab/>
        <w:tab/>
        <w:t>- 312 591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7</w:t>
        <w:tab/>
        <w:t>Aktivní krátkodobé operace řízení likvidity - příjmy</w:t>
        <w:tab/>
        <w:t>0,00</w:t>
        <w:tab/>
        <w:t>9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příjmy</w:t>
        <w:tab/>
        <w:tab/>
        <w:t>9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8</w:t>
        <w:tab/>
        <w:t>Aktivní krátkodobé operace řízení likvidity - výdaje</w:t>
        <w:tab/>
        <w:t>0,00</w:t>
        <w:tab/>
        <w:t>-9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výdaje</w:t>
        <w:tab/>
        <w:tab/>
        <w:t>-9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24</w:t>
        <w:tab/>
        <w:t>Uhrazené splátky dlouhodobých přijatých půjčených prostředků</w:t>
        <w:tab/>
        <w:t>-40 563,10</w:t>
        <w:tab/>
        <w:t>-40 56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látky úvěru ze SFPI</w:t>
        <w:tab/>
        <w:t>-1 787,10</w:t>
        <w:tab/>
        <w:t>-1 78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revolvingového úvěru-ČS, a.s.</w:t>
        <w:tab/>
        <w:t>-38 776,00</w:t>
        <w:tab/>
        <w:t>-38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36 179,77</w:t>
        <w:tab/>
        <w:t>43 210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236 179,77</w:t>
        <w:tab/>
        <w:t>43 210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2 419,35</w:t>
        <w:tab/>
        <w:t>36 224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223-Věcná břemena nadlimitní-par.2321/6142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8-Sport.areál Stovky,hřiště-umělý trávník-par.3412</w:t>
        <w:tab/>
        <w:t>9 000,00</w:t>
        <w:tab/>
        <w:t>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32-Čp.54-55 Zámecká-oprava výtahu-par.3612</w:t>
        <w:tab/>
        <w:t>5,09</w:t>
        <w:tab/>
        <w:t>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12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6171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23-Věcná břemena podlimitní-par.2321/5122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19-Geometrické plány-par.2321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Správní poplatky-par.232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správní popl-par.2321/5122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.Chlebovice-správní popl.-par.2321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správní popl.-par.2321/536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kanalizace Skalice-par.2321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nadl.věcn.břem.-par.2321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nadl.věcn.břem.par.2321/6142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cyklostezka Olešná-par.2219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zast.Elis Lískovec-par.2219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Geomet.plány a znal.posudky-par.2219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podl.věcná břem.-par.2321/512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.Chlebovice-podl.věcná břem.-par.2321/5122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podl.věcn.břem.par.2321/5122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61-Čp.2441 PND-HZ-vým.střešní kryt.-par.5512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Správní poplatky-par.221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Skalice chodník-par.2219</w:t>
        <w:tab/>
        <w:t>88,70</w:t>
        <w:tab/>
        <w:t>8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7-Čp.3109 J.z Poděbr.-Klub Stoun-hydroizolace-par.3613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32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Geomet.plány a znal.posudky-par.3639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20-Nábytek-Centrum aktiv.sen.-par.4356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5512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13</w:t>
        <w:tab/>
        <w:t>62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07-Čp.400 P.Holého-opr.oplocení-par.3613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89-Čp.6 nám.Svobody-stav.úpr.TIC-par.3613</w:t>
        <w:tab/>
        <w:t>2 763,90</w:t>
        <w:tab/>
        <w:t>2 76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90-Čp.1257 Zámec.nám.-stav.úpr.TIC-par.3613</w:t>
        <w:tab/>
        <w:t>3 800,76</w:t>
        <w:tab/>
        <w:t>3 800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3-Čp.2205 Palkovická-vým.plyn.kotlů-par.3613</w:t>
        <w:tab/>
        <w:t>706,40</w:t>
        <w:tab/>
        <w:t>70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Skalice-Chýlek-par.2212</w:t>
        <w:tab/>
        <w:t>61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0-Čp.606 ul.Sadová-výměna výtahu 500 kg-3612/5171</w:t>
        <w:tab/>
        <w:tab/>
        <w:t>2 0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784-Záchov.údržba-zlepš.bydlení v obecních bytech</w:t>
        <w:tab/>
        <w:tab/>
        <w:t>6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03-Záchovná údržba-3613/5171</w:t>
        <w:tab/>
        <w:tab/>
        <w:t>379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38-Čp.400 ul.P.Holého-výměna oken-3613/5171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07-Čp.2205 ul.Palkov.změna užívání části obj.-par.3613/6121</w:t>
        <w:tab/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Nákup ostatních služeb-ostatní-6171/5169</w:t>
        <w:tab/>
        <w:tab/>
        <w:t>2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03-Záchovná údržba-6171/5171</w:t>
        <w:tab/>
        <w:tab/>
        <w:t>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37-Čp.158 ul.Frýdl.-vým.výtahu 500 kg-3612/5171</w:t>
        <w:tab/>
        <w:tab/>
        <w:t>2 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.poz.Skalice chodník-2219/6130</w:t>
        <w:tab/>
        <w:tab/>
        <w:t>14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.poz.cyklostezka Olešná-Palkovice-2219/6130</w:t>
        <w:tab/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94-Lískovec-hřiště-inst.studny pro závlahu-par.3412/6121</w:t>
        <w:tab/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0-Čp.119,hřiš.Lysův.-odkan.obj.(prostř.OV)-par.3412/6121</w:t>
        <w:tab/>
        <w:tab/>
        <w:t>147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76-Čp.3276 ul.Horní,Stovky-stav.úpr.soc.zař.-par.3412/6121</w:t>
        <w:tab/>
        <w:tab/>
        <w:t>1 19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97-Čp.1166 ul.Těšínská-vým.oken a opr.fasády-par.3612/5171</w:t>
        <w:tab/>
        <w:tab/>
        <w:t>6 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9-Čp.2320-2322 T.G.M.-opr.balk.a soklů-3612/5171</w:t>
        <w:tab/>
        <w:tab/>
        <w:t>9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76-Vým.vodoměrů SV pro bj.-3612/5171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41-Čp.159 ul.Komenského-rek.nouz.osvětl.</w:t>
        <w:tab/>
        <w:tab/>
        <w:t>4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Výkupy pozemků Berlín II-§2212</w:t>
        <w:tab/>
        <w:tab/>
        <w:t>-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Výkupy pozemků Chlebovice-§2212</w:t>
        <w:tab/>
        <w:tab/>
        <w:t>-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Výkupy pozemků Skalice-chodník-§2219</w:t>
        <w:tab/>
        <w:tab/>
        <w:t>-6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Výkupy pozemků Elis Lískovec-§2219</w:t>
        <w:tab/>
        <w:tab/>
        <w:t>-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90 Kanalizace Skalice-§2321</w:t>
        <w:tab/>
        <w:tab/>
        <w:t>-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94-Kanalizace Chlebovice-§2321</w:t>
        <w:tab/>
        <w:tab/>
        <w:t>-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04-Splašková kanalizace Lískovec-§2321</w:t>
        <w:tab/>
        <w:tab/>
        <w:t>-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223-Věcná břemena-§2321</w:t>
        <w:tab/>
        <w:tab/>
        <w:t>- 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219-Geometrické plány-§2321</w:t>
        <w:tab/>
        <w:tab/>
        <w:t>-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Správní poplatky-§2321</w:t>
        <w:tab/>
        <w:tab/>
        <w:t>-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90-Kanalizace Skalice-§2321</w:t>
        <w:tab/>
        <w:tab/>
        <w:t>-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94-Kanalizace Chlebovice-§2321</w:t>
        <w:tab/>
        <w:tab/>
        <w:t>-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04-Splašková kansalizace Lískovec-§2321</w:t>
        <w:tab/>
        <w:tab/>
        <w:t>-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90-Kanalizace Skalice-§2321</w:t>
        <w:tab/>
        <w:tab/>
        <w:t>-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04-Splašková kanalizace Lískovec-§2321</w:t>
        <w:tab/>
        <w:tab/>
        <w:t>-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223-Věcná břemena-§2321</w:t>
        <w:tab/>
        <w:tab/>
        <w:t>-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607-Čp.400 P.Holého-oprava oplocení-§3613</w:t>
        <w:tab/>
        <w:tab/>
        <w:t>-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787-Čp.3109 J.z Poděbrad-NP Stoun-systém odčerp.spodn.vod</w:t>
        <w:tab/>
        <w:tab/>
        <w:t>-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807-Čp.2205 Palkovická-změna užívání části objektu-par.3613</w:t>
        <w:tab/>
        <w:tab/>
        <w:t>-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419,35</w:t>
        <w:tab/>
        <w:t>36 224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22 419,35</w:t>
        <w:tab/>
        <w:t>36 224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2 899,34</w:t>
        <w:tab/>
        <w:t>42 60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249-ZŠ a MŠ Lískovec-OŽP-přírodní zahrada</w:t>
        <w:tab/>
        <w:t>74,34</w:t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5-ZŠ F-M,El.Krásnohorské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spoluúčast projektů EU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55-Rezerva na proj.-ITI Revitalizace 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TI-projekt "FM ve 3D realitě"</w:t>
        <w:tab/>
        <w:t>39 000,00</w:t>
        <w:tab/>
        <w:t>3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6-ZŠ F-M,Pionýrů-IROP-Šikulové z F-M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9-ZŠ a MŠ Lískovec-IROP-Modernizace odborných učeben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2-ZŠ F-M,J.Čapka-IROP-Modernizace odborných učeben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.na člens.přísp.do sport.klubů pro děti obč.měst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39-MŠ Radost FM,Anenská-OŽP-přírodní zahrada</w:t>
        <w:tab/>
        <w:tab/>
        <w:t>8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76-MŠ Barevný svět,Slezská 770-OŽP-přír.z</w:t>
        <w:tab/>
        <w:tab/>
        <w:t>123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6-Oprava veřejného sportoviště J.Božana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1-Sportoviště-zpevněné plochy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-Bezbariérovost-schodolezy pro ZŠ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Kronika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 - 249-ZŠ F-M, Lískovec 320 - oprava oplocení</w:t>
        <w:tab/>
        <w:tab/>
        <w:t>-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 - 245-ZŠ F-M, El. Krásnohorské - OŽP – přírodní zahrada</w:t>
        <w:tab/>
        <w:tab/>
        <w:t>-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 -255-rezerva na projekt - ITI Revitalizace MěK-II. etapa</w:t>
        <w:tab/>
        <w:tab/>
        <w:t>-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 -252-ZŠ a MŠ F-M, Skalice 192 – kanalizační přípojky</w:t>
        <w:tab/>
        <w:tab/>
        <w:t>-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 -1860-(PD) - Rekonstrukce veřejného sportoviště</w:t>
        <w:tab/>
        <w:tab/>
        <w:t>-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2 899,34</w:t>
        <w:tab/>
        <w:t>42 60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42 899,34</w:t>
        <w:tab/>
        <w:t>42 60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4 433,00</w:t>
        <w:tab/>
        <w:t>-9 8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ond pomoci R/48 - čerpání</w:t>
        <w:tab/>
        <w:t>2 4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ánoční výzdoba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21-(PP) Výstavba autob.zálivu Lískov.-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(PP) 1215-Rek.prop.P-16,P-17,P-18-Skalice</w:t>
        <w:tab/>
        <w:t>266,00</w:t>
        <w:tab/>
        <w:t>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72-Rekonstrukce ul.Těšínská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43-Rekonstr.komunikace ul.Pavlíkova</w:t>
        <w:tab/>
        <w:t>4 387,00</w:t>
        <w:tab/>
        <w:t>4 3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30-Výst.autob.zálivu u prům.zóny Chlebovi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8-(PP) Rek.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24-Rek.SSZ křižovatky Janáčk. x Ostravská x Frýdlantská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70-Opr.MK podél potoka Vlčok P.N.D.(vrat.OV Chleb.)</w:t>
        <w:tab/>
        <w:tab/>
        <w:t>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01-Opr.spoj.komunikací v Chlebovicích (vr</w:t>
        <w:tab/>
        <w:tab/>
        <w:t>3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02-(PP) Rek.kom.na Lysůvkách (vrat.OV Zel.-Lys.)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39-Výstav.VO pod D 48 v Zelink.(vrat.OV Zel.-Lys.)</w:t>
        <w:tab/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90-Opr.mostů M-26, Frýdek a M-1, P.N.D.</w:t>
        <w:tab/>
        <w:tab/>
        <w:t>9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1-Oprava komunikace ul. Na Výsluní</w:t>
        <w:tab/>
        <w:tab/>
        <w:t>1 0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5-Oprava kom. u domu č.p.240,Skalice</w:t>
        <w:tab/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78-(PP) Rek. místní kom.-Lískovec Gajerovice</w:t>
        <w:tab/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09-(PP) Rekonstrukce propustku Vlčok, P.N.D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39-(PP) Výst.odvodn. a rek.povrchu kom.p.č.6545/1,P.N.D.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69-Výstavba aut.zálivu P.N.D. u lesa</w:t>
        <w:tab/>
        <w:tab/>
        <w:t>2 7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17-Nové vedení trasy sil.III/4848,ul.Palkov.-sjezd</w:t>
        <w:tab/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2-Oprava chodníku ul.Zelená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40-(PP) Výstavba chodníku p.Škvára,P.N.D.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84-(PP) Výstav.parkov.naproti židovsk.hřbit.</w:t>
        <w:tab/>
        <w:tab/>
        <w:t>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0-(PP) Výstavba parkoviště Anenská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73-Rozšíření chodníku ul.Frýdlantská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16-Nové vedení trasy sil.III/4848,ul.Palkov.-chodník</w:t>
        <w:tab/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ČSAD F-M (nově Transdev Slezsko)-provoz MHD</w:t>
        <w:tab/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666-(PP) SSZ na ul. Míru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78-(PP) Výst.VO od zast.u hřbit.po dům č.p.2906,P.N.D.</w:t>
        <w:tab/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53-(PP) Rek.SSZ ul.Lískovecká-ul.Revok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15-(PP) Rekonstrukce SSZ křižovatka T.G.M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5-(PP) Rek.SSZ přechod pro chodce U Gustlíčka,Slezská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6-(PP) Rek.SSZ Opletala-ul.Revol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95-(PP) Rek.SSZ křižov.Bruz.,Lískov.,Hál.,Podpuk.a staré AS</w:t>
        <w:tab/>
        <w:tab/>
        <w:t>1 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959-Rekonstrukce schodiště za katastrálním úřadem</w:t>
        <w:tab/>
        <w:tab/>
        <w:t>-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853-Rekonstrukce 5 SSZ na území města – projekt v rámci ITI</w:t>
        <w:tab/>
        <w:tab/>
        <w:t>-7 0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221-(PP) Výstavba autobusového zálivu Lískovec ELIS</w:t>
        <w:tab/>
        <w:tab/>
        <w:t>- 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212-(PP) Rekonstr. prop. p-16,P-17,P-18,Skalice</w:t>
        <w:tab/>
        <w:tab/>
        <w:t>- 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638-(PP) Rekonstrukce ul. K Lomu, vč. odvodnění</w:t>
        <w:tab/>
        <w:tab/>
        <w:t>-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890-(PP) Výst. okruž.křiž. v křižov. ul.Ostravská a 8.p.p.</w:t>
        <w:tab/>
        <w:tab/>
        <w:t>-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891-(PP) Výst.aut. zálivu ul.Hlavní – podchod „u Maryčky“</w:t>
        <w:tab/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892-(PP) Napojení ulic Fr.Čejky, Pol. Obětí a Hlavní (u ZUŠ)</w:t>
        <w:tab/>
        <w:tab/>
        <w:t>-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927-(PP) Rekonstrukce mostu M-18 přes poní drážku Hliník</w:t>
        <w:tab/>
        <w:tab/>
        <w:t>- 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216-(PP) Výst.chod.Lískovec od hřbitova po pramen k Hájku</w:t>
        <w:tab/>
        <w:tab/>
        <w:t>- 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540-(PP) Výstavba chodníku p. Škvára P.N.D.</w:t>
        <w:tab/>
        <w:tab/>
        <w:t>-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810-(PP) Výstavba parkoviště Anenská</w:t>
        <w:tab/>
        <w:tab/>
        <w:t>-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894-(PP) Výstavba chodníku č.p. 2238 ul.M.Švabinského</w:t>
        <w:tab/>
        <w:tab/>
        <w:t>-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765-(PP) Výstavba parkovacích míst Lesní 1829</w:t>
        <w:tab/>
        <w:tab/>
        <w:t>-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960-(PP) Výst. chodníku - podél sil. III/4848 v Chlebovicích</w:t>
        <w:tab/>
        <w:tab/>
        <w:t>-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666-(PP) SSZ na ul. Míru</w:t>
        <w:tab/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078-(PP) Výst. VO od zast. u hřbitova po dům č.p.2906,P.N.D.</w:t>
        <w:tab/>
        <w:tab/>
        <w:t>- 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253-(PP) Rek.SSZ ul. Lískovecká - ul. Revoluční</w:t>
        <w:tab/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615-(PP) Rekonstrukce SSZ křižovatka T.G.M.</w:t>
        <w:tab/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635-(PP) Rek. SSZ přechod pro chod. "U Gustlička“,Slezská</w:t>
        <w:tab/>
        <w:tab/>
        <w:t>-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636-(PP) Rek. SSZ ul. Opletala - ul. Revoluční</w:t>
        <w:tab/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543 Rekonstrukce komunikace ul. Pavlíkova</w:t>
        <w:tab/>
        <w:tab/>
        <w:t>- 1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784 Vybudování křižov. ulic Hlavní a 8.pěšího pluku</w:t>
        <w:tab/>
        <w:tab/>
        <w:t>-12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584 Výstavba naproti židovského hřbitova</w:t>
        <w:tab/>
        <w:tab/>
        <w:t>-11 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893-(PP) Dopln.SSZ na přech.pro chodce ul.Příborská (u Tesca)</w:t>
        <w:tab/>
        <w:tab/>
        <w:t>-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812 Oprava chodníku ul. Zelená</w:t>
        <w:tab/>
        <w:tab/>
        <w:t>-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889 Oprava chodníku ul. Prokopa Holého</w:t>
        <w:tab/>
        <w:tab/>
        <w:t>-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4 433,00</w:t>
        <w:tab/>
        <w:t>-9 8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14 433,00</w:t>
        <w:tab/>
        <w:t>-9 8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1 566,90</w:t>
        <w:tab/>
        <w:t>8 711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762-Veř.pohřeb.Frýd. chodníky v UH E,UH F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Oprava památníku Pohřeb v Karpate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Označení hrobových míst</w:t>
        <w:tab/>
        <w:t>91,89</w:t>
        <w:tab/>
        <w:t>9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99-Úprava ploch pro stanoviště kontejnerů</w:t>
        <w:tab/>
        <w:t>738,00</w:t>
        <w:tab/>
        <w:t>7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98-Adaptační strategie SMFM</w:t>
        <w:tab/>
        <w:t>286,56</w:t>
        <w:tab/>
        <w:t>28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.a kanaliz.-převod pachtovného</w:t>
        <w:tab/>
        <w:t>-2 800,00</w:t>
        <w:tab/>
        <w:t>-2 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.a kanaliz.-příděl z rozpočtu města</w:t>
        <w:tab/>
        <w:t>-59,00</w:t>
        <w:tab/>
        <w:t>-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 - čerpání</w:t>
        <w:tab/>
        <w:t>3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89-Zpracování lesních hospodářských osnov</w:t>
        <w:tab/>
        <w:t>314,00</w:t>
        <w:tab/>
        <w:t>3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309-DP Podpora aktivit ke zlepšení ŽP</w:t>
        <w:tab/>
        <w:t>659,13</w:t>
        <w:tab/>
        <w:t>659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798-Den Země</w:t>
        <w:tab/>
        <w:t>162,88</w:t>
        <w:tab/>
        <w:t>162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198-Minizahrádky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92-Odvodnění Skalického kopce</w:t>
        <w:tab/>
        <w:t>1 190,00</w:t>
        <w:tab/>
        <w:t>1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47-Program Podpora výsadby dřevin</w:t>
        <w:tab/>
        <w:t>42,23</w:t>
        <w:tab/>
        <w:t>42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67-DP Podpora napojení na VHI města</w:t>
        <w:tab/>
        <w:t>14 592,73</w:t>
        <w:tab/>
        <w:t>14 592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73-Lepší města pro život</w:t>
        <w:tab/>
        <w:t>1 588,48</w:t>
        <w:tab/>
        <w:t>1 588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4-Městský holubník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08-Hřbitov Frýdek-následná péče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89-Zpracování lesních hospodářských osnov</w:t>
        <w:tab/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309-DP Podpora aktivit ke zlepšení ŽP</w:t>
        <w:tab/>
        <w:tab/>
        <w:t>- 505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798-Den Země</w:t>
        <w:tab/>
        <w:tab/>
        <w:t>- 111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198-Minizahrádky</w:t>
        <w:tab/>
        <w:tab/>
        <w:t>-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567-DP Podpora napojení na VHI města</w:t>
        <w:tab/>
        <w:tab/>
        <w:t>-9 092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299-Úprava ploch pro stanoviště kontejnerů</w:t>
        <w:tab/>
        <w:tab/>
        <w:t>-54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838-Individuální dotace   vlastníci vodovodu ul.J.Mahena</w:t>
        <w:tab/>
        <w:tab/>
        <w:t>-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1 566,90</w:t>
        <w:tab/>
        <w:t>8 711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21 566,90</w:t>
        <w:tab/>
        <w:t>8 711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 063,00</w:t>
        <w:tab/>
        <w:t>1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317-Rezerva pro Domov pro seniory F-M, p.o.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85-Taxislužba pro seniory F-M</w:t>
        <w:tab/>
        <w:t>126,00</w:t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 - 312 - rezerva pro Hospic Frýdek-Místek,p.o.</w:t>
        <w:tab/>
        <w:tab/>
        <w:t>-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 063,00</w:t>
        <w:tab/>
        <w:t>1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063,00</w:t>
        <w:tab/>
        <w:t>1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36 199,00</w:t>
        <w:tab/>
        <w:t>53 3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019-Stav.úpr.domu 1083,ul.Těšínská na sídlo MP</w:t>
        <w:tab/>
        <w:t>2 964,00</w:t>
        <w:tab/>
        <w:t>2 9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7-Domov pro sen.FM,Školská 401-rekonstrukce bud.</w:t>
        <w:tab/>
        <w:t>15 000,00</w:t>
        <w:tab/>
        <w:t>1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ična</w:t>
        <w:tab/>
        <w:t>4 908,00</w:t>
        <w:tab/>
        <w:t>4 9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5-Parkoviště a park u Sekerovy vily</w:t>
        <w:tab/>
        <w:t>11 030,00</w:t>
        <w:tab/>
        <w:t>11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6-Sanace zdiva budovy Hospice F-M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05-(PP) Nové využití budovy bývalého kina P.Bezruče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nvestice</w:t>
        <w:tab/>
        <w:t>18 012,00</w:t>
        <w:tab/>
        <w:t>18 0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ace F-M-Skalice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ace Chlebov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4-ZŠ F-M,El.Krásnoh.2254-školní kuchyně</w:t>
        <w:tab/>
        <w:t>3 329,00</w:t>
        <w:tab/>
        <w:t>3 3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82-ZŠ F-M Lískovec 320-hydroizolace spodní stavb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á příprava investičních akcí</w:t>
        <w:tab/>
        <w:t>68 920,00</w:t>
        <w:tab/>
        <w:t>68 9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3-(PP) Vybud.komunikací a inž.sítí v lok.Berlín 2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.(prostředky OV)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á příprava inv.akcí</w:t>
        <w:tab/>
        <w:tab/>
        <w:t>2 4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nvestice</w:t>
        <w:tab/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ace Frýdek-Místek-Skalice</w:t>
        <w:tab/>
        <w:tab/>
        <w:t>3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ace Chlebovice</w:t>
        <w:tab/>
        <w:tab/>
        <w:t>5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19-Stav.úpr.domu č.p.1083,ul.Těšínská na sídlo MP</w:t>
        <w:tab/>
        <w:tab/>
        <w:t>4 8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962-(PP) Revitalizace plochy před KD Válcoven plechu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8-Rek.elektroinst.-budova H Jesle F-M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5-Parkoviště a park u Sekerovy vily</w:t>
        <w:tab/>
        <w:tab/>
        <w:t>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7-Domov pro seniory FM,ul.Školská-rekonstrukce budovy</w:t>
        <w:tab/>
        <w:tab/>
        <w:t>6 0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82-ZŠ F-M Lískovec 320-hydroizolace spodní stavby</w:t>
        <w:tab/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4-ZŠ F-M, El.Krásnoh.2254-škol.kuchyně-II.etapa</w:t>
        <w:tab/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359-(PP) Cyklostezka Olešná</w:t>
        <w:tab/>
        <w:tab/>
        <w:t>5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ična</w:t>
        <w:tab/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6-(PP) Sanace zdiva budovy Hospice F-M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90-(PP) Dopravní terminál Frýdek-Místek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3-(PP) Vybud.komunikací a inž.sítí v lok.Berlín 2</w:t>
        <w:tab/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ová kanalizace Lískovec</w:t>
        <w:tab/>
        <w:tab/>
        <w:t>2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6-ZapojFM-Nároží TGM</w:t>
        <w:tab/>
        <w:tab/>
        <w:t>9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624-(PP)Národní dům-část 1-Nové kulturní centrum města</w:t>
        <w:tab/>
        <w:tab/>
        <w:t>-14 9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625-(PP)Národní dům-část 2-Nové kulturní centrum města</w:t>
        <w:tab/>
        <w:tab/>
        <w:t>-7 0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783-(PP)Vybudování komunikací a inž.sítí v lok.Berlín 2</w:t>
        <w:tab/>
        <w:tab/>
        <w:t>- 6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925-(PP)Parkování a park na ul. na Půstkách</w:t>
        <w:tab/>
        <w:tab/>
        <w:t>-1 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815-(PP)Volnočasový areál ve Frýdku-Místku</w:t>
        <w:tab/>
        <w:tab/>
        <w:t>-1 1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932-(PP)Fotovoltaika na objektech města-Hospic FM, č.p.3640</w:t>
        <w:tab/>
        <w:tab/>
        <w:t>- 2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931-(PP)Fotovoltaika na objektech města-ZŠ</w:t>
        <w:tab/>
        <w:tab/>
        <w:t>- 1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774-(PP)Revitalizace Městské knihovny F-M</w:t>
        <w:tab/>
        <w:tab/>
        <w:t>-1 0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837-(PP)ZŠ nár. um. P. Bezruče, tř. T.G.M.</w:t>
        <w:tab/>
        <w:tab/>
        <w:t>- 5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395-(PP)Rev. sídl.Riviéra-lokal.č.1 mezi</w:t>
        <w:tab/>
        <w:tab/>
        <w:t>- 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901-(PP)Rev.sídl.Riviéra-lok.č.2 mezi ul</w:t>
        <w:tab/>
        <w:tab/>
        <w:t>- 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902-(PP)Revital.sídl.Riviéra-lok.č.3 mez</w:t>
        <w:tab/>
        <w:tab/>
        <w:t>- 3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396(PP)Revital. sídl.Riviera-lok.č.4 1.m</w:t>
        <w:tab/>
        <w:tab/>
        <w:t>- 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Projektová příprava investičních akcí</w:t>
        <w:tab/>
        <w:tab/>
        <w:t>-3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90-Kanalizace Skalice</w:t>
        <w:tab/>
        <w:tab/>
        <w:t>-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94-Kanalizace Chlebovice</w:t>
        <w:tab/>
        <w:tab/>
        <w:t>-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362-ZŠ F-M, J. Čapka 2555 - tělocvična</w:t>
        <w:tab/>
        <w:tab/>
        <w:t>-9 3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72-Rek.křiž.ul.Těšín.a Slezská vč.napoj.plán.bulv.KÚ Frýdek II</w:t>
        <w:tab/>
        <w:tab/>
        <w:t>-5 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837-ZŠ a MŠ F-M, Chlebovice - tělocvična</w:t>
        <w:tab/>
        <w:tab/>
        <w:t>-17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786-Sanace zdiva budovy Hospice Frýdek-Místek</w:t>
        <w:tab/>
        <w:tab/>
        <w:t>-3 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252-ZŠ a MŠ Skalice 192-rek.vstupu</w:t>
        <w:tab/>
        <w:tab/>
        <w:t>-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36 199,00</w:t>
        <w:tab/>
        <w:t>53 3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136 199,00</w:t>
        <w:tab/>
        <w:t>53 3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997,58</w:t>
        <w:tab/>
        <w:t>- 99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649-Zvýš.bezp.inf.syst.-zpr.žádosti o podp.p.6171/5166</w:t>
        <w:tab/>
        <w:t>62,92</w:t>
        <w:tab/>
        <w:t>30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69-Daruj FM-Flow trail Palkov.hůrky,par.3429/6322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92-Slunící lavice-par.3745/6121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8-Zpracov.Změny č. 7 ÚP FM,par.3635/5169</w:t>
        <w:tab/>
        <w:t>187,55</w:t>
        <w:tab/>
        <w:t>18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9-Strateg.plán rozvoje SMFM 2023-35,par.3636/5166</w:t>
        <w:tab/>
        <w:t>82,77</w:t>
        <w:tab/>
        <w:t>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69-Daruj FM-Pomoc Ukrajině,par.6409/ 5901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835-1.úsek cyklost.FM-Baška,lávka u žel.stan.-inv.dot.</w:t>
        <w:tab/>
        <w:tab/>
        <w:t>-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949-značení tras nordic walking §3749/pol.5137</w:t>
        <w:tab/>
        <w:tab/>
        <w:t>-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1949-značení tras nordic walking §3749/pol.5169</w:t>
        <w:tab/>
        <w:tab/>
        <w:t>- 197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997,58</w:t>
        <w:tab/>
        <w:t>- 99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997,58</w:t>
        <w:tab/>
        <w:t>- 99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2 368,00</w:t>
        <w:tab/>
        <w:t>4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Z k 1.1.2024-1833-Pořízení antivirové EDR ochrany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4-1741-Zvýš.bezpečn.inform.syst.MMFM</w:t>
        <w:tab/>
        <w:t>19 953,00</w:t>
        <w:tab/>
        <w:t>19 9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4-1748-Pers. a mzdový informační systém MMFM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Pořízení Sanbox systému</w:t>
        <w:tab/>
        <w:tab/>
        <w:t>-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Systém pro správu a řízení privlilegovaných účtů</w:t>
        <w:tab/>
        <w:tab/>
        <w:t>-2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Rozšíření AV techniky ve VZM</w:t>
        <w:tab/>
        <w:tab/>
        <w:t>-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Zpracování disaster recovery plánů</w:t>
        <w:tab/>
        <w:tab/>
        <w:t>-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Informační koncepce</w:t>
        <w:tab/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Monitorovací systém fyzického prostředí serveroven</w:t>
        <w:tab/>
        <w:tab/>
        <w:t>-1 1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-Prodloužení podpory a rozšíření zálohovacího systému</w:t>
        <w:tab/>
        <w:tab/>
        <w:t>-12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368,00</w:t>
        <w:tab/>
        <w:t>4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2 368,00</w:t>
        <w:tab/>
        <w:t>4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5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Pomoc uprchlíkům-Ukrajina-par.6221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4 - Pomoc uprchlíkům-Ukrajina - par. 6221</w:t>
        <w:tab/>
        <w:tab/>
        <w:t>-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5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85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FINANCOVÁNÍ  celkem</w:t>
        <w:tab/>
        <w:t>510 630,94</w:t>
        <w:tab/>
        <w:t>183 823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FINANCOVÁNÍ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6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6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15.01.2025   Čas:</w:t>
          </w:r>
          <w:r>
            <w:rPr>
              <w:rFonts w:cs="Arial" w:ascii="Arial" w:hAnsi="Arial"/>
            </w:rPr>
            <w:t>10:41:49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9:43:00Z</dcterms:created>
  <dc:creator>Pšenička Jiří</dc:creator>
  <dc:description/>
  <cp:keywords/>
  <dc:language>en-US</dc:language>
  <cp:lastModifiedBy>Ilona Oborná</cp:lastModifiedBy>
  <dcterms:modified xsi:type="dcterms:W3CDTF">2025-01-17T07:43:00Z</dcterms:modified>
  <cp:revision>6</cp:revision>
  <dc:subject/>
  <dc:title/>
</cp:coreProperties>
</file>